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  <w:lang w:val="en-US"/>
        </w:rPr>
        <w:t>FAI Electric Model Aircraft W.Ch. 2006, F5B and F5D.</w:t>
        <w:br/>
      </w:r>
      <w:r>
        <w:rPr>
          <w:lang w:val="en-US"/>
        </w:rPr>
        <w:br/>
        <w:t>       </w:t>
      </w:r>
      <w:r>
        <w:rPr>
          <w:sz w:val="36"/>
          <w:szCs w:val="36"/>
          <w:lang w:val="en-US"/>
        </w:rPr>
        <w:t xml:space="preserve">       Jury Report</w:t>
        <w:br/>
      </w:r>
      <w:r>
        <w:rPr>
          <w:b/>
          <w:bCs/>
          <w:lang w:val="en-US"/>
        </w:rPr>
        <w:br/>
        <w:t xml:space="preserve">This World Championships was organised by the Romanian Modelling </w:t>
        <w:br/>
        <w:t>Federation in Pitesti  August 17 to 20, 2006.</w:t>
        <w:br/>
      </w:r>
      <w:r>
        <w:rPr>
          <w:lang w:val="en-US"/>
        </w:rPr>
        <w:br/>
      </w:r>
      <w:r>
        <w:rPr>
          <w:b/>
          <w:bCs/>
          <w:lang w:val="en-US"/>
        </w:rPr>
        <w:t>Entry  </w:t>
      </w:r>
      <w:r>
        <w:rPr>
          <w:lang w:val="en-US"/>
        </w:rPr>
        <w:t xml:space="preserve">       F5B  40 competitors,       15 National teams.</w:t>
        <w:br/>
        <w:t>                F5D  22 competitors,         8 National teams.</w:t>
        <w:br/>
        <w:br/>
      </w:r>
      <w:r>
        <w:rPr>
          <w:b/>
          <w:bCs/>
          <w:lang w:val="en-US"/>
        </w:rPr>
        <w:t>Contest site</w:t>
        <w:br/>
      </w:r>
      <w:r>
        <w:rPr>
          <w:lang w:val="en-US"/>
        </w:rPr>
        <w:t>                The Championships were organised in a grass field surrounded</w:t>
        <w:br/>
        <w:t>                by agricultural fields.</w:t>
        <w:br/>
        <w:t>                The site was of adequate size for separate F5B and F5D courses.</w:t>
        <w:br/>
        <w:t>                The venue was well suited for the Championships.</w:t>
        <w:br/>
      </w:r>
      <w:r>
        <w:rPr>
          <w:b/>
          <w:bCs/>
          <w:lang w:val="en-US"/>
        </w:rPr>
        <w:br/>
        <w:t>Accommodation and catering</w:t>
        <w:br/>
      </w:r>
      <w:r>
        <w:rPr>
          <w:lang w:val="en-US"/>
        </w:rPr>
        <w:t xml:space="preserve">                The participants were accommodated in comfortable hotel rooms </w:t>
        <w:br/>
        <w:t>                in Pitesti. Breakfast and dinner was served in the hotels.</w:t>
        <w:br/>
        <w:t xml:space="preserve">                A packed lunch was served in the field. All food was good and </w:t>
        <w:br/>
        <w:t>                ample.</w:t>
        <w:br/>
      </w:r>
      <w:r>
        <w:rPr>
          <w:b/>
          <w:bCs/>
          <w:lang w:val="en-US"/>
        </w:rPr>
        <w:br/>
        <w:t>Processing</w:t>
        <w:br/>
      </w:r>
      <w:r>
        <w:rPr>
          <w:lang w:val="en-US"/>
        </w:rPr>
        <w:t>               This was done in the field in a tent for this purpose. After some</w:t>
        <w:br/>
        <w:t>               initial difficulties processing progressed smoothly.</w:t>
        <w:br/>
      </w:r>
      <w:r>
        <w:rPr>
          <w:b/>
          <w:bCs/>
          <w:lang w:val="en-US"/>
        </w:rPr>
        <w:br/>
        <w:t>Contest management</w:t>
        <w:br/>
      </w:r>
      <w:r>
        <w:rPr>
          <w:lang w:val="en-US"/>
        </w:rPr>
        <w:t>               Flight line manager for F5B: Emil Giezendanner, for F5D:</w:t>
        <w:br/>
        <w:t>               Marius Conu. Both flight lines were well managed.</w:t>
        <w:br/>
        <w:t>               Both flight lines were well managed. Experienced officials</w:t>
        <w:br/>
        <w:t>               executed their duties to the full satisfaction of the Jury.</w:t>
        <w:br/>
        <w:t>               Because of the high speed of F5D Aircraft there were some</w:t>
        <w:br/>
        <w:t>               timing difficulties.</w:t>
        <w:br/>
        <w:t xml:space="preserve">               The planned number of rounds were attained by using part </w:t>
        <w:br/>
        <w:t xml:space="preserve">               of the reserve day, as a light rain had somewhat delayed </w:t>
        <w:br/>
        <w:t>               flying. Otherwise weather was sunny and warm, with light</w:t>
        <w:br/>
        <w:t>               to moderate winds.</w:t>
        <w:br/>
      </w:r>
      <w:r>
        <w:rPr>
          <w:b/>
          <w:bCs/>
          <w:lang w:val="en-US"/>
        </w:rPr>
        <w:br/>
        <w:t>Protests</w:t>
        <w:br/>
      </w:r>
      <w:r>
        <w:rPr>
          <w:lang w:val="en-US"/>
        </w:rPr>
        <w:t xml:space="preserve">              There were only two protests. Neither was upheld </w:t>
        <w:br/>
        <w:t>              by the jury.</w:t>
        <w:br/>
      </w:r>
      <w:r>
        <w:rPr>
          <w:b/>
          <w:bCs/>
          <w:lang w:val="en-US"/>
        </w:rPr>
        <w:br/>
        <w:t>Standard of flying</w:t>
        <w:br/>
      </w:r>
      <w:r>
        <w:rPr>
          <w:lang w:val="en-US"/>
        </w:rPr>
        <w:t>              This was high throughout the Championships. In F5D a new</w:t>
        <w:br/>
        <w:t>              World Record was established.</w:t>
        <w:br/>
      </w:r>
      <w:r>
        <w:rPr>
          <w:b/>
          <w:bCs/>
          <w:lang w:val="en-US"/>
        </w:rPr>
        <w:br/>
        <w:t>Conclusion</w:t>
        <w:br/>
      </w:r>
      <w:r>
        <w:rPr>
          <w:lang w:val="en-US"/>
        </w:rPr>
        <w:t xml:space="preserve">              In the opinion of the Jury this was a well executed, </w:t>
        <w:br/>
        <w:t xml:space="preserve">              excellent Championships. The Romanian Modelling </w:t>
        <w:br/>
        <w:t>              Federation is to be congratulated for a job well done.</w:t>
        <w:br/>
        <w:br/>
      </w:r>
      <w:r>
        <w:rPr>
          <w:b/>
          <w:bCs/>
          <w:lang w:val="en-US"/>
        </w:rPr>
        <w:br/>
      </w:r>
      <w:r>
        <w:rPr>
          <w:b/>
          <w:bCs/>
        </w:rPr>
        <w:t>The FAI Jury</w:t>
        <w:br/>
      </w:r>
      <w:r>
        <w:rPr/>
        <w:br/>
        <w:t>Sandy Pimenoff      Robert Robrecht      Tomas Bartovsky</w:t>
        <w:br/>
        <w:br/>
        <w:t>  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30:00Z</dcterms:created>
  <dc:creator>Massimo Semoli</dc:creator>
  <dc:description/>
  <cp:keywords/>
  <dc:language>en-US</dc:language>
  <cp:lastModifiedBy>Massimo Semoli</cp:lastModifiedBy>
  <dcterms:modified xsi:type="dcterms:W3CDTF">2007-02-06T06:34:00Z</dcterms:modified>
  <cp:revision>1</cp:revision>
  <dc:subject/>
  <dc:title>FAI Electric Model Aircraft W</dc:title>
</cp:coreProperties>
</file>